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ые вопросы по инженерной граф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Центральное и параллельное проецировани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свойства прямоугольного проециров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точ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прямо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двух прямы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теж плоскос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заимное расположение двух плоскос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ное положение прямой и плоскости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Прямоугольная аксонометрическая проекция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Косоугольная аксонометрическая проекция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пособ замены плоскостей проекций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Способ вращения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Изображение многогранников и развертки их поверхностей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Общие сведения о кривых линиях и поверхностях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верхности вращения и их развертки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Пересечение многогранников плоскостью частного положения и построение развертки поверхности усеченной части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Пересечение поверхностей вращения плоскостью частного положения и построение развертки поверхности усеченной части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Пересечение прямой линии с поверхностью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Взаимное пересечение поверхностей многогранников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Взаимное пересечение кривых поверхностей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иды и их расположение на чертежах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Разрезы и сечения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Нанесение размеров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ыполнение эскизов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мер деталей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Выполнение и чтение рабочих чертежей деталей.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Резьбовые крепежные соединения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Соединения шпоночные, шлицевые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Неразъемные соединения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Изображение зубчатых колес и передач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Оформление, спецификация, условности и упрощения на сборочном чертеже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Чтение и деталирование сборочного чертежа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Графическая система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 xml:space="preserve">Графические примитивы. 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Формирование плоского чертежа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8"/>
          <w:szCs w:val="28"/>
        </w:rPr>
        <w:t>Формирование трехмер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44:00Z</dcterms:created>
  <dc:creator>Admin</dc:creator>
  <dc:description/>
  <cp:keywords/>
  <dc:language>en-US</dc:language>
  <cp:lastModifiedBy>Admin</cp:lastModifiedBy>
  <dcterms:modified xsi:type="dcterms:W3CDTF">2010-10-13T18:14:00Z</dcterms:modified>
  <cp:revision>3</cp:revision>
  <dc:subject/>
  <dc:title/>
</cp:coreProperties>
</file>